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____________ 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Бжедух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Бжедуховского сельского поселения Белореченского района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кладбищ, на которых проведена инвентаризация от общей территории кладбищ подлежащих инвентар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7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7,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593979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Н.А. Каменск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416"/>
        <w:gridCol w:w="4525"/>
      </w:tblGrid>
      <w:tr>
        <w:trPr/>
        <w:tc>
          <w:tcPr>
            <w:tcW w:w="91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жедухов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чистка территории от мусора и прочие работы по благоустройству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хобслуживание и ремонт линий уличного освещ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нитарная обработка территории (дератизация, акарицидная обработка)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зеленение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стетической привлекательности территории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мест захорон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лата налогов, сборов и иных платеже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алогового законодательств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>олнение налогового законодательстваенского района  й протяженности дорог поселения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>олнение налогового законодательстваенского района  й протяженности дорог поселения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я инвентаря для работ по благоустройству и расходных материалов к ним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по благоустройству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е контейнеров для ТКО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благоустройства, освещения и озеленения территорий, очистка территории от мусор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1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4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6:00Z</dcterms:created>
  <dc:creator>111</dc:creator>
  <dc:description/>
  <cp:keywords/>
  <dc:language>en-US</dc:language>
  <cp:lastModifiedBy>Пользователь Gigabyte</cp:lastModifiedBy>
  <cp:lastPrinted>2021-03-04T10:21:00Z</cp:lastPrinted>
  <dcterms:modified xsi:type="dcterms:W3CDTF">2021-08-02T07:29:00Z</dcterms:modified>
  <cp:revision>11</cp:revision>
  <dc:subject/>
  <dc:title/>
</cp:coreProperties>
</file>